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343073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465516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370362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